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219565" cy="685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956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2857500</wp:posOffset>
                </wp:positionV>
                <wp:extent cx="2209800" cy="102870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8"/>
                                <w:szCs w:val="48"/>
                              </w:rPr>
                              <w:t>Thinking Like A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81pt;mso-wrap-distance-left:9.05pt;mso-wrap-distance-right:9.05pt;mso-wrap-distance-top:0pt;mso-wrap-distance-bottom:0pt;margin-top:2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8"/>
                          <w:szCs w:val="48"/>
                        </w:rPr>
                        <w:t>Thinking Like A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-19050</wp:posOffset>
                </wp:positionV>
                <wp:extent cx="3124200" cy="2114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211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Histori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5"/>
                                <w:szCs w:val="15"/>
                              </w:rPr>
                              <w:t>What were the causes and effects of past events?  Who supported and did not support the chang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5"/>
                                <w:szCs w:val="15"/>
                              </w:rPr>
                              <w:t>What has changed?  What has remained the same?  Who has benefited from the change? Who has no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5"/>
                                <w:szCs w:val="15"/>
                              </w:rPr>
                              <w:t>How did past decisions or actions affect future choic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5"/>
                                <w:szCs w:val="15"/>
                              </w:rPr>
                              <w:t>How did this narrow or eliminate choices for people? How did decisions or actions transform people’s liv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5"/>
                                <w:szCs w:val="15"/>
                              </w:rPr>
                              <w:t>How does the past help us make sense of the present?  How is the past similar to or different from the prese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5"/>
                                <w:szCs w:val="15"/>
                              </w:rPr>
                              <w:t>What can we learn from the pas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5"/>
                                <w:szCs w:val="15"/>
                              </w:rPr>
                              <w:t>How did people in the past view their world?  How did their worldview affect their choices and actions?  What values, skills and forms of knowledge did people need to succee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166.5pt;mso-wrap-distance-left:9.05pt;mso-wrap-distance-right:9.05pt;mso-wrap-distance-top:0pt;mso-wrap-distance-bottom:0pt;margin-top:-1.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Histori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  <w:sz w:val="15"/>
                          <w:szCs w:val="15"/>
                        </w:rPr>
                        <w:t>What were the causes and effects of past events?  Who supported and did not support the chang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5"/>
                          <w:szCs w:val="15"/>
                        </w:rPr>
                        <w:t>What has changed?  What has remained the same?  Who has benefited from the change? Who has no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  <w:sz w:val="15"/>
                          <w:szCs w:val="15"/>
                        </w:rPr>
                        <w:t>How did past decisions or actions affect future choic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5"/>
                          <w:szCs w:val="15"/>
                        </w:rPr>
                        <w:t>How did this narrow or eliminate choices for people? How did decisions or actions transform people’s liv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5"/>
                          <w:szCs w:val="15"/>
                        </w:rPr>
                        <w:t>How does the past help us make sense of the present?  How is the past similar to or different from the prese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5"/>
                          <w:szCs w:val="15"/>
                        </w:rPr>
                        <w:t>What can we learn from the pas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5"/>
                          <w:szCs w:val="15"/>
                        </w:rPr>
                        <w:t>How did people in the past view their world?  How did their worldview affect their choices and actions?  What values, skills and forms of knowledge did people need to succeed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0</wp:posOffset>
                </wp:positionH>
                <wp:positionV relativeFrom="paragraph">
                  <wp:posOffset>-19050</wp:posOffset>
                </wp:positionV>
                <wp:extent cx="2971800" cy="1828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Economi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Why do we have to make choic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What are the costs involv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What do we need to make things chang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What incentives do people fac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How have past economic choices affected thi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Is there a relationship between the type of economy and the situat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What are the economic consequences of this on the futur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How are people making voluntary exchanges? 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4pt;mso-wrap-distance-left:9.05pt;mso-wrap-distance-right:9.05pt;mso-wrap-distance-top:0pt;mso-wrap-distance-bottom:0pt;margin-top:-1.5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Economi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Why do we have to make choic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What are the costs involv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What do we need to make things chang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What incentives do people fac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How have past economic choices affected thi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Is there a relationship between the type of economy and the situat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What are the economic consequences of this on the futur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How are people making voluntary exchanges? </w:t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24600</wp:posOffset>
                </wp:positionH>
                <wp:positionV relativeFrom="paragraph">
                  <wp:posOffset>2333625</wp:posOffset>
                </wp:positionV>
                <wp:extent cx="2880360" cy="20764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207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Psychologi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 xml:space="preserve">What were the situational factors (e.g., location, culture, etc.) that caused/contributed to this event taking place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 xml:space="preserve">How did the personalities of the key participants play a role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 xml:space="preserve">What mental/cognitive processes played a role (e.g., patterns in thinking, attitudes)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 xml:space="preserve">What emotional processes played a role (e.g., fear)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How did the biological/neurological make-up of the individuals concerned contribute to behavior observe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63.5pt;mso-wrap-distance-left:9.05pt;mso-wrap-distance-right:9.05pt;mso-wrap-distance-top:0pt;mso-wrap-distance-bottom:0pt;margin-top:183.75pt;mso-position-vertical-relative:text;margin-left:4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Psychologi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 xml:space="preserve">What were the situational factors (e.g., location, culture, etc.) that caused/contributed to this event taking place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 xml:space="preserve">How did the personalities of the key participants play a role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 xml:space="preserve">What mental/cognitive processes played a role (e.g., patterns in thinking, attitudes)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 xml:space="preserve">What emotional processes played a role (e.g., fear)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How did the biological/neurological make-up of the individuals concerned contribute to behavior observed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143500</wp:posOffset>
                </wp:positionV>
                <wp:extent cx="2743200" cy="18288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Behavioral Scienti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How are people alike and differe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Why do people act the way they do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What do people do to get along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When does the present become the pas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What impact does this have on the societ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How did the make up of the society impact the situatio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Beth Ratway, DPI Social Studies Consultant, 2009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16"/>
                                  <w:szCs w:val="16"/>
                                </w:rPr>
                                <w:t>Beth.Ratway@dpi.wi.gov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4pt;mso-wrap-distance-left:9.05pt;mso-wrap-distance-right:9.05pt;mso-wrap-distance-top:0pt;mso-wrap-distance-bottom:0pt;margin-top:4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Behavioral Scientis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How are people alike and differe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Why do people act the way they do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What do people do to get along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When does the present become the pas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What impact does this have on the societ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How did the make up of the society impact the situation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 xml:space="preserve">Beth Ratway, DPI Social Studies Consultant, 2009 </w:t>
                      </w:r>
                      <w:hyperlink r:id="rId4">
                        <w:r>
                          <w:rPr>
                            <w:rStyle w:val="InternetLink"/>
                            <w:rFonts w:cs="Calibri" w:ascii="Calibri" w:hAnsi="Calibri"/>
                            <w:sz w:val="16"/>
                            <w:szCs w:val="16"/>
                          </w:rPr>
                          <w:t>Beth.Ratway@dpi.wi.gov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00800</wp:posOffset>
                </wp:positionH>
                <wp:positionV relativeFrom="paragraph">
                  <wp:posOffset>635</wp:posOffset>
                </wp:positionV>
                <wp:extent cx="2880360" cy="224028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224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Geograp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bidi="en-US"/>
                              </w:rPr>
                              <w:t>How and why does location matte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bidi="en-US"/>
                              </w:rPr>
                              <w:t>How do people use maps to help them understand the worl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bidi="en-US"/>
                              </w:rPr>
                              <w:t>How does the environment affect people's lives, and what changes do people make to their environme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What is this place like and why?  How is this place changing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bidi="en-US"/>
                              </w:rPr>
                              <w:t>How are people in this place connected to people in other places and region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What would it be like to live her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How does geography affect history, economics, government and the culture of people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4" w:hanging="0"/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" w:hanging="0"/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76.4pt;mso-wrap-distance-left:9.05pt;mso-wrap-distance-right:9.05pt;mso-wrap-distance-top:0pt;mso-wrap-distance-bottom:0pt;margin-top:0pt;mso-position-vertical-relative:text;margin-left:5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Geograph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mic Sans MS" w:hAnsi="Comic Sans MS"/>
                          <w:sz w:val="16"/>
                          <w:szCs w:val="16"/>
                          <w:lang w:bidi="en-US"/>
                        </w:rPr>
                        <w:t>How and why does location matte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mic Sans MS" w:hAnsi="Comic Sans MS"/>
                          <w:sz w:val="16"/>
                          <w:szCs w:val="16"/>
                          <w:lang w:bidi="en-US"/>
                        </w:rPr>
                        <w:t>How do people use maps to help them understand the worl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mic Sans MS" w:hAnsi="Comic Sans MS"/>
                          <w:sz w:val="16"/>
                          <w:szCs w:val="16"/>
                          <w:lang w:bidi="en-US"/>
                        </w:rPr>
                        <w:t>How does the environment affect people's lives, and what changes do people make to their environme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What is this place like and why?  How is this place changing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mic Sans MS" w:hAnsi="Comic Sans MS"/>
                          <w:sz w:val="16"/>
                          <w:szCs w:val="16"/>
                          <w:lang w:bidi="en-US"/>
                        </w:rPr>
                        <w:t>How are people in this place connected to people in other places and region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What would it be like to live her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How does geography affect history, economics, government and the culture of people?</w:t>
                      </w:r>
                    </w:p>
                    <w:p>
                      <w:pPr>
                        <w:pStyle w:val="Normal"/>
                        <w:autoSpaceDE w:val="false"/>
                        <w:ind w:left="144" w:hanging="0"/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44" w:hanging="0"/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4200</wp:posOffset>
                </wp:positionH>
                <wp:positionV relativeFrom="paragraph">
                  <wp:posOffset>5105400</wp:posOffset>
                </wp:positionV>
                <wp:extent cx="2743200" cy="18288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Anthropologi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What are the value and belief systems of the cultures involv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How are the people involved relat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What diversity of cultures exists and how does this impact the issu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>What are the fact and opinion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6"/>
                                <w:szCs w:val="16"/>
                              </w:rPr>
                              <w:t xml:space="preserve">How and what ways does the past become important to this issue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4pt;mso-wrap-distance-left:9.05pt;mso-wrap-distance-right:9.05pt;mso-wrap-distance-top:0pt;mso-wrap-distance-bottom:0pt;margin-top:402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Anthropologis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What are the value and belief systems of the cultures involv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How are the people involved relat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What diversity of cultures exists and how does this impact the issu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>What are the fact and opinion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6"/>
                          <w:szCs w:val="16"/>
                        </w:rPr>
                        <w:t xml:space="preserve">How and what ways does the past become important to this issue?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3600</wp:posOffset>
                </wp:positionH>
                <wp:positionV relativeFrom="paragraph">
                  <wp:posOffset>4381500</wp:posOffset>
                </wp:positionV>
                <wp:extent cx="3352800" cy="24688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246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ociologist</w:t>
                            </w:r>
                          </w:p>
                          <w:p>
                            <w:pPr>
                              <w:pStyle w:val="Normal"/>
                              <w:ind w:left="144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5"/>
                                <w:szCs w:val="15"/>
                              </w:rPr>
                              <w:t>How are personal troubles related to public issu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5"/>
                                <w:szCs w:val="15"/>
                              </w:rPr>
                              <w:t>How does social structure enable and constrain individual act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5"/>
                                <w:szCs w:val="15"/>
                              </w:rPr>
                              <w:t>What can we learn by looking at multiple points of view when looking at a social issue or situat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5"/>
                                <w:szCs w:val="15"/>
                              </w:rPr>
                              <w:t>How do people interact and relate to one another in social groups, such as families, organizations, religious institutions, voluntary associations, and neighborhood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5"/>
                                <w:szCs w:val="15"/>
                              </w:rPr>
                              <w:t>In what ways is human social diversity, by class, race, ethnicity, gender, physical ability, language and so forth, both a barrier and a bridge to people living cooperatively with one anothe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5"/>
                                <w:szCs w:val="15"/>
                              </w:rPr>
                              <w:t>Why do we have social inequalities of power, status and resources, and how might we address the adverse consequences of such inequaliti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5"/>
                                <w:szCs w:val="15"/>
                              </w:rPr>
                              <w:t>What causes social disorder, crime and violence, and what are effective ways to control them?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194.4pt;mso-wrap-distance-left:9.05pt;mso-wrap-distance-right:9.05pt;mso-wrap-distance-top:0pt;mso-wrap-distance-bottom:0pt;margin-top:34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Sociologist</w:t>
                      </w:r>
                    </w:p>
                    <w:p>
                      <w:pPr>
                        <w:pStyle w:val="Normal"/>
                        <w:ind w:left="144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5"/>
                          <w:szCs w:val="15"/>
                        </w:rPr>
                        <w:t>How are personal troubles related to public issu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5"/>
                          <w:szCs w:val="15"/>
                        </w:rPr>
                        <w:t>How does social structure enable and constrain individual act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5"/>
                          <w:szCs w:val="15"/>
                        </w:rPr>
                        <w:t>What can we learn by looking at multiple points of view when looking at a social issue or situat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5"/>
                          <w:szCs w:val="15"/>
                        </w:rPr>
                        <w:t>How do people interact and relate to one another in social groups, such as families, organizations, religious institutions, voluntary associations, and neighborhood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5"/>
                          <w:szCs w:val="15"/>
                        </w:rPr>
                        <w:t>In what ways is human social diversity, by class, race, ethnicity, gender, physical ability, language and so forth, both a barrier and a bridge to people living cooperatively with one anothe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5"/>
                          <w:szCs w:val="15"/>
                        </w:rPr>
                        <w:t>Why do we have social inequalities of power, status and resources, and how might we address the adverse consequences of such inequaliti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  <w:sz w:val="15"/>
                          <w:szCs w:val="15"/>
                        </w:rPr>
                        <w:t>What causes social disorder, crime and violence, and what are effective ways to control them?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575</wp:posOffset>
                </wp:positionH>
                <wp:positionV relativeFrom="paragraph">
                  <wp:posOffset>2057400</wp:posOffset>
                </wp:positionV>
                <wp:extent cx="3383280" cy="28575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Political Scienti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5"/>
                                <w:szCs w:val="15"/>
                              </w:rPr>
                              <w:t>How do people govern themselv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5"/>
                                <w:szCs w:val="15"/>
                              </w:rPr>
                              <w:t>Why do people need so many levels of governme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5"/>
                                <w:szCs w:val="15"/>
                              </w:rPr>
                              <w:t>What can I do to help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5"/>
                                <w:szCs w:val="15"/>
                              </w:rPr>
                              <w:t>If this happens then what are the political consequenc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5"/>
                                <w:szCs w:val="15"/>
                              </w:rPr>
                              <w:t>What rules do they live by?  Where do they come fro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5"/>
                                <w:szCs w:val="15"/>
                              </w:rPr>
                              <w:t>What is the political structure?  How did it impact the situat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5"/>
                                <w:szCs w:val="15"/>
                              </w:rPr>
                              <w:t>Who has emerged with the situation with more/less powe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5"/>
                                <w:szCs w:val="15"/>
                              </w:rPr>
                              <w:t>What events changed the political relationship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5"/>
                                <w:szCs w:val="15"/>
                              </w:rPr>
                              <w:t xml:space="preserve">Did the situation require a response from government?  If so, why?  If not, why not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5"/>
                                <w:szCs w:val="15"/>
                              </w:rPr>
                              <w:t xml:space="preserve">If the situation requires action by government, which level is appropriate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5"/>
                                <w:szCs w:val="15"/>
                              </w:rPr>
                              <w:t>How has society changed as a result of the actions undertaken/or not undertaken by governme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5"/>
                                <w:szCs w:val="15"/>
                              </w:rPr>
                              <w:t xml:space="preserve">What are the political consequences as a result of the events that have taken place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5"/>
                                <w:szCs w:val="15"/>
                              </w:rPr>
                              <w:t>Should people attempt to influence government and, if so, how can they do so in a democrac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25pt;mso-wrap-distance-left:9.05pt;mso-wrap-distance-right:9.05pt;mso-wrap-distance-top:0pt;mso-wrap-distance-bottom:0pt;margin-top:162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Political Scienti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5"/>
                          <w:szCs w:val="15"/>
                        </w:rPr>
                        <w:t>How do people govern themselv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5"/>
                          <w:szCs w:val="15"/>
                        </w:rPr>
                        <w:t>Why do people need so many levels of governme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5"/>
                          <w:szCs w:val="15"/>
                        </w:rPr>
                        <w:t>What can I do to help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  <w:sz w:val="15"/>
                          <w:szCs w:val="15"/>
                        </w:rPr>
                        <w:t>If this happens then what are the political consequenc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5"/>
                          <w:szCs w:val="15"/>
                        </w:rPr>
                        <w:t>What rules do they live by?  Where do they come fro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5"/>
                          <w:szCs w:val="15"/>
                        </w:rPr>
                        <w:t>What is the political structure?  How did it impact the situat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sz w:val="15"/>
                          <w:szCs w:val="15"/>
                        </w:rPr>
                        <w:t>Who has emerged with the situation with more/less powe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sz w:val="15"/>
                          <w:szCs w:val="15"/>
                        </w:rPr>
                        <w:t>What events changed the political relationship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sz w:val="15"/>
                          <w:szCs w:val="15"/>
                        </w:rPr>
                        <w:t xml:space="preserve">Did the situation require a response from government?  If so, why?  If not, why not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sz w:val="15"/>
                          <w:szCs w:val="15"/>
                        </w:rPr>
                        <w:t xml:space="preserve">If the situation requires action by government, which level is appropriate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sz w:val="15"/>
                          <w:szCs w:val="15"/>
                        </w:rPr>
                        <w:t>How has society changed as a result of the actions undertaken/or not undertaken by governme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sz w:val="15"/>
                          <w:szCs w:val="15"/>
                        </w:rPr>
                        <w:t xml:space="preserve">What are the political consequences as a result of the events that have taken place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sz w:val="15"/>
                          <w:szCs w:val="15"/>
                        </w:rPr>
                        <w:t>Should people attempt to influence government and, if so, how can they do so in a democracy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eth.Ratway@dpi.wi.gov" TargetMode="External"/><Relationship Id="rId4" Type="http://schemas.openxmlformats.org/officeDocument/2006/relationships/hyperlink" Target="mailto:Beth.Ratway@dpi.wi.go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21:06:00Z</dcterms:created>
  <dc:creator>Beth E. Ratway</dc:creator>
  <dc:description/>
  <cp:keywords/>
  <dc:language>en-US</dc:language>
  <cp:lastModifiedBy>Kari Augustine</cp:lastModifiedBy>
  <cp:lastPrinted>2008-11-05T10:58:00Z</cp:lastPrinted>
  <dcterms:modified xsi:type="dcterms:W3CDTF">2009-03-02T15:27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1050975</vt:r8>
  </property>
  <property fmtid="{D5CDD505-2E9C-101B-9397-08002B2CF9AE}" pid="3" name="_AuthorEmail">
    <vt:lpwstr>Beth.Ratway@dpi.wi.gov</vt:lpwstr>
  </property>
  <property fmtid="{D5CDD505-2E9C-101B-9397-08002B2CF9AE}" pid="4" name="_AuthorEmailDisplayName">
    <vt:lpwstr>Ratway, Beth E.  DPI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